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Guarenas-Guatire Project Payment Schedule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                                                  </w:t>
      </w:r>
      <w:r>
        <w:rPr>
          <w:rFonts w:cs="Calibri" w:ascii="Calibri" w:hAnsi="Calibri"/>
          <w:b/>
          <w:sz w:val="20"/>
        </w:rPr>
        <w:t>Payment Milestones                                                                         US Dollars        Bolivars</w:t>
      </w:r>
    </w:p>
    <w:tbl>
      <w:tblPr>
        <w:tblW w:w="9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660"/>
        <w:gridCol w:w="1350"/>
        <w:gridCol w:w="1188"/>
      </w:tblGrid>
      <w:tr>
        <w:trPr/>
        <w:tc>
          <w:tcPr>
            <w:tcW w:w="69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own Payment Due Upon Signing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35%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5%</w:t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lestone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%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ivil works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ite Preparation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as Turbine Foundations Poured for Equipment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leston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5%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Gas Turbine 1 Erection Complete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ssembly of Major Gas Turbine Modules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xhaust Stack Erect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lestone 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5%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Gas Turbine Unit  2 Erection Complete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ssembly of Major Gas Turbine Modules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xhaust Stacks Erect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lestone 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%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Mechanical 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as Turbine Unit 3 Erection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as Turbine Auxiliary Equipment Set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connect Piping Install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lectrical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ll Major Electrical Equipment Set and Installed 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lestone 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%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echanical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ater treatment System Install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nterconnect Piping Installed 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lectrical Completion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Electrical Interconnect Cabling Installed Units 1 &amp; 2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ecommissioning Complete on Units 1 &amp; 2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Mechanical Equipment Flushed and Check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Hydrostatic Testing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Pumps Rotated and Test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Mechanical Systems Ready for Startup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Electrical Equipment Statically Test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Electrical Systems Ready for Startup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lestone 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%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Unit 1 &amp; 2 Commissioning and Testing Complete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it 1 &amp; 2 Tested and Ready for Commercial Operation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Mechanical Auxiliary Ready for Commercial Operation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Electrical Auxiliary Equipment Tested and Ready for Commercial Operation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lestone 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%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Mechanical 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Plant Fuel and Water Tanks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Plant Fuel and Water Piping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Electrical 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Electrical Balance of Plant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Plant Interconnect Cabling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ecommissioning Complete on Unit 3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Mechanical Equipment Flushed and Check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Hydrostatic Testing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Pumps Rotated and Test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Mechanical Systems Ready for Startup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Electrical Equipment Statically Tested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Electrical Systems Ready for Startup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lestone 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%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lant Commissioning and Testing Complete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T Unit 3 Ready to be Tested and Ready for Commercial Operation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Mechanical Auxiliary and Balance of Plant Equipment Ready for Commercial Operation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Electrical Auxiliary and Balance of Plant Equipment Tested and Ready for Commercial Operation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Buildings Finished and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l Driveways and Finish Grading Complete</w:t>
            </w:r>
          </w:p>
        </w:tc>
        <w:tc>
          <w:tcPr>
            <w:tcW w:w="2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Total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0%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0%</w:t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libri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CCCC" w:val="clear"/>
      <w:suppressAutoHyphens w:val="true"/>
      <w:spacing w:before="120" w:after="60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120" w:after="12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uppressAutoHyphens w:val="true"/>
      <w:spacing w:before="120" w:after="120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kern w:val="2"/>
      <w:sz w:val="24"/>
      <w:shd w:fill="CCCCCC" w:val="clear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sz w:val="24"/>
    </w:rPr>
  </w:style>
  <w:style w:type="character" w:styleId="Heading4Char">
    <w:name w:val="Heading 4 Char"/>
    <w:basedOn w:val="DefaultParagraphFont"/>
    <w:qFormat/>
    <w:rPr>
      <w:rFonts w:ascii="Helvetica" w:hAnsi="Helvetica" w:eastAsia="Times New Roman" w:cs="Helvetica"/>
      <w:sz w:val="24"/>
    </w:rPr>
  </w:style>
  <w:style w:type="character" w:styleId="Heading5Char">
    <w:name w:val="Heading 5 Char"/>
    <w:basedOn w:val="DefaultParagraphFont"/>
    <w:qFormat/>
    <w:rPr>
      <w:rFonts w:ascii="Helvetica" w:hAnsi="Helvetica" w:cs="Helvetica"/>
      <w:sz w:val="24"/>
    </w:rPr>
  </w:style>
  <w:style w:type="character" w:styleId="Heading6Char">
    <w:name w:val="Heading 6 Char"/>
    <w:basedOn w:val="DefaultParagraphFont"/>
    <w:qFormat/>
    <w:rPr>
      <w:rFonts w:ascii="Helvetica" w:hAnsi="Helvetica" w:cs="Helvetica"/>
      <w:i/>
      <w:sz w:val="22"/>
    </w:rPr>
  </w:style>
  <w:style w:type="character" w:styleId="Heading7Char">
    <w:name w:val="Heading 7 Char"/>
    <w:basedOn w:val="DefaultParagraphFont"/>
    <w:qFormat/>
    <w:rPr>
      <w:rFonts w:ascii="Helvetica" w:hAnsi="Helvetica" w:cs="Helvetica"/>
    </w:rPr>
  </w:style>
  <w:style w:type="character" w:styleId="Heading8Char">
    <w:name w:val="Heading 8 Char"/>
    <w:basedOn w:val="DefaultParagraphFont"/>
    <w:qFormat/>
    <w:rPr>
      <w:rFonts w:ascii="Helvetica" w:hAnsi="Helvetica" w:cs="Helvetica"/>
      <w:i/>
    </w:rPr>
  </w:style>
  <w:style w:type="character" w:styleId="Heading9Char">
    <w:name w:val="Heading 9 Char"/>
    <w:basedOn w:val="DefaultParagraphFont"/>
    <w:qFormat/>
    <w:rPr>
      <w:rFonts w:ascii="Helvetica" w:hAnsi="Helvetica" w:cs="Helvetica"/>
      <w:i/>
      <w:sz w:val="1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Heading1Char"/>
    <w:qFormat/>
    <w:rPr>
      <w:bCs/>
      <w:color w:val="000000"/>
      <w:sz w:val="22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rFonts w:ascii="Helvetica" w:hAnsi="Helvetica" w:cs="Helvetica"/>
      <w:b/>
      <w:bCs/>
      <w:i/>
      <w:iCs/>
      <w:color w:val="4F81BD"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Char">
    <w:name w:val="Body Text Char"/>
    <w:basedOn w:val="DefaultParagraphFont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1">
    <w:name w:val="Quote1"/>
    <w:basedOn w:val="Normal"/>
    <w:next w:val="Normal"/>
    <w:qFormat/>
    <w:pPr>
      <w:spacing w:before="200" w:after="0"/>
      <w:ind w:left="360" w:right="360" w:hanging="0"/>
    </w:pPr>
    <w:rPr>
      <w:i/>
      <w:iCs/>
      <w:sz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hd w:fill="auto" w:val="clear"/>
      <w:suppressAutoHyphens w:val="false"/>
      <w:spacing w:before="240" w:after="60"/>
      <w:ind w:hanging="0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0:51:00Z</dcterms:created>
  <dc:creator>Donna Persell</dc:creator>
  <dc:description/>
  <cp:keywords/>
  <dc:language>en-US</dc:language>
  <cp:lastModifiedBy>Joaquin Mavares</cp:lastModifiedBy>
  <dcterms:modified xsi:type="dcterms:W3CDTF">2010-04-08T20:51:00Z</dcterms:modified>
  <cp:revision>2</cp:revision>
  <dc:subject/>
  <dc:title/>
</cp:coreProperties>
</file>